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2001072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0350508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14038186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8254805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3766368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6011409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080499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9376985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2836286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8579957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7649865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5447557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3359422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03708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2645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